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</w:t>
      </w:r>
      <w:r>
        <w:rPr>
          <w:shadow/>
        </w:rPr>
        <w:t>Obrazec št. 3/A</w:t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rFonts w:cs="Arial"/>
          <w:b/>
          <w:sz w:val="22"/>
          <w:szCs w:val="22"/>
        </w:rPr>
        <w:t>PROSTOČASNA ŠPORTNA VZGOJA OTROK IN MLAD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>a) Opis program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OČASNI ŠPORTNI PROGRAMI</w:t>
      </w:r>
    </w:p>
    <w:tbl>
      <w:tblPr>
        <w:tblW w:w="9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03"/>
        <w:gridCol w:w="1457"/>
        <w:gridCol w:w="1418"/>
        <w:gridCol w:w="1275"/>
        <w:gridCol w:w="102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Čas izvajanja </w:t>
            </w:r>
          </w:p>
          <w:p>
            <w:pPr>
              <w:pStyle w:val="Normal"/>
              <w:jc w:val="center"/>
              <w:rPr/>
            </w:pPr>
            <w:r>
              <w:rPr/>
              <w:t>program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dvideno </w:t>
            </w:r>
          </w:p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OLETNI ŠPORTNI PROGRAMI</w:t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54"/>
        <w:gridCol w:w="1627"/>
        <w:gridCol w:w="1238"/>
        <w:gridCol w:w="1134"/>
        <w:gridCol w:w="102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izvajanja dejavnost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PROGRAMI V POČITNICAH IN POUKA PROSTIH DNEVIH</w:t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54"/>
        <w:gridCol w:w="1627"/>
        <w:gridCol w:w="1238"/>
        <w:gridCol w:w="1134"/>
        <w:gridCol w:w="102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izvajanja dejavnost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DODATNE URE ŠPORTNE DEJAVNOSTI V ŠOLI</w:t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54"/>
        <w:gridCol w:w="1627"/>
        <w:gridCol w:w="1238"/>
        <w:gridCol w:w="1134"/>
        <w:gridCol w:w="102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izvajanja dejavnost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. ur program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no število vseh otrok-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ŠOLSKA ŠPORTNA TEKMOVANJA:</w:t>
      </w:r>
    </w:p>
    <w:tbl>
      <w:tblPr>
        <w:tblW w:w="90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1417"/>
        <w:gridCol w:w="1406"/>
        <w:gridCol w:w="1288"/>
        <w:gridCol w:w="116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predelitvijo skupine- predšolski/šoloobvezni/ mladi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tekmovanj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trajanja tekmovanja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ter stopnja izobrazbe 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sta prevoza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evilo udele-žencev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2"/>
        </w:rPr>
        <w:t>Finančna konstrukcija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0"/>
        <w:gridCol w:w="1843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>
          <w:b/>
          <w:sz w:val="22"/>
        </w:rPr>
        <w:t>po naslednjih postavkah: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_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Leto 20_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</w:t>
      </w:r>
      <w:r>
        <w:rPr>
          <w:shadow/>
        </w:rPr>
        <w:t>Obrazec št. 3/B</w:t>
      </w:r>
    </w:p>
    <w:p>
      <w:pPr>
        <w:pStyle w:val="Normal"/>
        <w:jc w:val="both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 </w:t>
      </w:r>
      <w:r>
        <w:rPr>
          <w:rFonts w:cs="Arial"/>
          <w:b/>
          <w:sz w:val="22"/>
          <w:szCs w:val="22"/>
        </w:rPr>
        <w:t xml:space="preserve">ŠPORTNA REKREACIJ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Opis program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0 URNI PROGRAMI REDNE ŠPORTNO REKREATIVNE VADB (1 ura = 45 minut vadbe)*:</w:t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276"/>
        <w:gridCol w:w="1276"/>
        <w:gridCol w:w="1275"/>
        <w:gridCol w:w="127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programa z oznako starostne</w:t>
            </w:r>
          </w:p>
          <w:p>
            <w:pPr>
              <w:pStyle w:val="Normal"/>
              <w:jc w:val="center"/>
              <w:rPr/>
            </w:pPr>
            <w:r>
              <w:rPr/>
              <w:t>skupina udeležencev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 izvajanja dejavnost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evilo udele-žence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 in priimek vodje skup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viden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Št. Ur </w:t>
            </w:r>
          </w:p>
          <w:p>
            <w:pPr>
              <w:pStyle w:val="Normal"/>
              <w:jc w:val="center"/>
              <w:rPr/>
            </w:pPr>
            <w:r>
              <w:rPr/>
              <w:t>Programa</w:t>
            </w:r>
          </w:p>
          <w:p>
            <w:pPr>
              <w:pStyle w:val="Normal"/>
              <w:jc w:val="center"/>
              <w:rPr/>
            </w:pPr>
            <w:r>
              <w:rPr/>
              <w:t>V dvoran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viden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Št. Ur </w:t>
            </w:r>
          </w:p>
          <w:p>
            <w:pPr>
              <w:pStyle w:val="Normal"/>
              <w:jc w:val="center"/>
              <w:rPr/>
            </w:pPr>
            <w:r>
              <w:rPr/>
              <w:t>Programa</w:t>
            </w:r>
          </w:p>
          <w:p>
            <w:pPr>
              <w:pStyle w:val="Normal"/>
              <w:jc w:val="center"/>
              <w:rPr/>
            </w:pPr>
            <w:r>
              <w:rPr/>
              <w:t>Na prostem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Finančna konstrukcija progr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0"/>
        <w:gridCol w:w="1843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Arial" w:cs="Arial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425"/>
        <w:gridCol w:w="2070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2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207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425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2070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2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</w:t>
      </w:r>
      <w:r>
        <w:rPr>
          <w:shadow/>
        </w:rPr>
        <w:t>Obrazec št. 3/C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ŠPORTNI OBJEKTI IN POVRŠINE ZA ŠPORTE V NARAV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sz w:val="24"/>
        </w:rPr>
        <w:t>1. Športno društvo, klub je lastnik ali ima v najemu/je lastnik naslednje športne površin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Igrišče za............................... se nahaja na parc. št. ............................................, k.o............................... . Mere igrišča so: dolžina........... m, širina .................... m, skupne površine .................površinskih metrov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grišče (bo) zagotavlja (lo) vadbo naslednjih športnih programov (opredelite število različnih športnih programov in ne koliko programov se tedensko izvaja):</w:t>
      </w:r>
    </w:p>
    <w:p>
      <w:pPr>
        <w:pStyle w:val="Odstavekseznama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_______________</w:t>
      </w:r>
    </w:p>
    <w:p>
      <w:pPr>
        <w:pStyle w:val="Odstavekseznama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jc w:val="both"/>
        <w:rPr/>
      </w:pPr>
      <w:r>
        <w:rPr>
          <w:sz w:val="24"/>
        </w:rPr>
        <w:t>_________________________________________________________________</w:t>
      </w:r>
    </w:p>
    <w:p>
      <w:pPr>
        <w:pStyle w:val="Odstavekseznama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grišče razpolaga z naslednjimi priključki (ustrezno podčrtaj): a.) elektrika,   b.) voda,   c.) sanitarije,   d.) garderobe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Na igrišču se redno odvijajo redne aktivnosti vadbe: (ustrezno podčrtaj): a.) 1x tedensko, b.) 2x tedensko,  c.)3x tedensko, d.) 4x tedensko, e.) 5x tedensko, f.) 6x tedensko,                                                                                                                      g.) 7x tedensk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a igrišču se v času vadbe redno zbira povprečno ............ občanov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Na igrišču vsako leto organizira društvo ali klub ........ prireditev, katere se udeležujejo udeleženci iz (ustrezno obkroži): a.) iz občine,   b.) iz sosednjih občin,                                                                                                                                                              c.)iz  oddaljenejših delov Slovenije,   d.)prireditev ima mednarodni značaj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a igrišču potekajo ligaška tekmovanje na nivoju: (ustrezno obkroži): a.) občine,  b.) na medobčinskem nivoju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2. Dela, ki bodo v letu 200__ dejansko opravljena na igrišču(kratek opis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.)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b.) .............................................................................................................................................................................................................................................................................. c.) .............................................................................................................................................................................................................................................................................. d.) 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S"/>
        <w:numPr>
          <w:ilvl w:val="0"/>
          <w:numId w:val="0"/>
        </w:numPr>
        <w:ind w:left="0" w:hanging="0"/>
        <w:rPr/>
      </w:pPr>
      <w:r>
        <w:rPr>
          <w:lang w:val="sl-SI"/>
        </w:rPr>
        <w:t xml:space="preserve">Člani društva/kluba bodo pri delih na in ob igrišču opravili ............... ur prostovoljnega dela, pri delih bo udeleženih .......... članov društva. 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  <w:t>Društvo lahko v prilogi predloži tudi podroben opis investicije.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  <w:t>3. Finančna konstrukcija projekta: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/>
        <w:t>Tabela 1: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984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Arial" w:cs="Arial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/>
      </w:pPr>
      <w:r>
        <w:rPr/>
        <w:t>Tabela 2:</w:t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20_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Leto 20_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č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0" w:name="_Hlk153888278"/>
      <w:bookmarkStart w:id="1" w:name="_Hlk153888278"/>
      <w:bookmarkEnd w:id="1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</w:t>
      </w:r>
      <w:r>
        <w:rPr>
          <w:shadow/>
        </w:rPr>
        <w:t>Obrazec št. 3/Č</w:t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RGANIZIRANOST V ŠPORTU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a) Opis progr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OVANJE ŠPORTNEGA DRUŠTVA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843"/>
        <w:gridCol w:w="1701"/>
        <w:gridCol w:w="1559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uštv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let delovanja društv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članov s plačano članari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registriranih tekmovalce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Članstvo v OŠZ (Da/Ne)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bookmarkStart w:id="2" w:name="_Hlk153888278"/>
      <w:bookmarkEnd w:id="2"/>
      <w:r>
        <w:rPr/>
        <w:t xml:space="preserve">PRIJAVA ZA SOFINANCIRANJE PROGRAMA OZIROMA PROJEKTA S PODROČJA  ŠPORTA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</w:t>
      </w:r>
      <w:r>
        <w:rPr>
          <w:shadow/>
        </w:rPr>
        <w:t>Obrazec št. 3/D</w:t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rFonts w:cs="Arial"/>
          <w:b/>
          <w:sz w:val="22"/>
          <w:szCs w:val="22"/>
        </w:rPr>
        <w:t>ŠPORTNE REKREATIVNE PRIREDITVE IN PROMOCIJA ŠPOR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a) Opis progr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1701"/>
        <w:gridCol w:w="1843"/>
        <w:gridCol w:w="1842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Priredite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tekmovanj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atum prireditv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Število udeležencev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vo prireditve (občinska/ regionalna/ državna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ednarodna)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Finančna konstrukci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984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 xml:space="preserve">Odhodki izvajanja celotnega programa/projekta in njihovi deleži </w:t>
      </w:r>
      <w:r>
        <w:rPr>
          <w:sz w:val="22"/>
        </w:rPr>
        <w:t>po naslednjih postavkah</w:t>
      </w:r>
      <w:r>
        <w:rPr>
          <w:b/>
          <w:sz w:val="22"/>
        </w:rPr>
        <w:t>: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566"/>
        <w:gridCol w:w="1929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1929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KAKOVOSTNEGA IN VRHUNSKEGA ŠPORTA – ŠPORTNE NAGRAD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shadow/>
        </w:rPr>
        <w:t>Obrazec št. 3/E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ŠPORTNE NAGRADE ZA KATEGORIZIRANE ŠPORTNIK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DATKI O ŠPORTNIKU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me in priimek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slov: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atum rojstva: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me in naslov športnega kluba: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Športna panoga: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STA KATEGORIZACIJE:_____________________________________________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BDOBJE STATUSA: 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RATEK OPIS ŠPORTNE POTI Z REZULTATI ZADNJE SEZONE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/>
          <w:sz w:val="22"/>
        </w:rPr>
        <w:t xml:space="preserve"> </w:t>
      </w:r>
      <w:r>
        <w:rPr>
          <w:sz w:val="22"/>
        </w:rPr>
        <w:t>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ZJAVA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dgovorna oseba s svojim podpisom potrjujem resničnost navedenih podatkov v tem in v vseh priloženih razpisnih obrazcih in izjavljam, da sprejemam pogoje razpisa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raj in datum: ___________________             (žig)             Podpis: 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pombe</w:t>
      </w:r>
      <w:r>
        <w:rPr/>
        <w:t>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both"/>
        <w:rPr/>
      </w:pPr>
      <w:r>
        <w:rPr/>
        <w:t xml:space="preserve">PRIJAVA ZA SOFINANCIRANJE PROGRAMA OZIROMA PROJEKTA S PODROČJA </w:t>
      </w:r>
      <w:r>
        <w:rPr>
          <w:rFonts w:cs="Arial"/>
        </w:rPr>
        <w:t>ŠPORTNE VZGOJE OTROK IN MLADINE USMERJENIH V KAKOVOSTNI IN VRHUNSKI ŠPORT</w:t>
      </w:r>
      <w:r>
        <w:rPr/>
        <w:tab/>
        <w:tab/>
        <w:tab/>
        <w:tab/>
        <w:t xml:space="preserve">   </w:t>
        <w:tab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right"/>
        <w:rPr>
          <w:shadow/>
        </w:rPr>
      </w:pPr>
      <w:r>
        <w:rPr>
          <w:shadow/>
        </w:rPr>
        <w:t>Obrazec št. 3/F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Odstavekseznama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Odstavekseznama"/>
        <w:numPr>
          <w:ilvl w:val="0"/>
          <w:numId w:val="3"/>
        </w:numPr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cs="Arial"/>
        </w:rPr>
      </w:pPr>
      <w:r>
        <w:rPr>
          <w:rFonts w:cs="Arial"/>
        </w:rPr>
        <w:t>PROGRAMI ŠPORTNE VZGOJE OTROK IN MLADINE USMERJENIH V KAKOVOSTNI IN VRHUNSKI ŠPOR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a) Celoletni pripravljalni programi vadbe 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701"/>
        <w:gridCol w:w="1843"/>
        <w:gridCol w:w="184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Število udeležence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dvideno število ur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tednov vadb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aditelj oz vodja programa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2"/>
        </w:rPr>
        <w:t>b) Celoletni tekmovalni programi vadbe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701"/>
        <w:gridCol w:w="1843"/>
        <w:gridCol w:w="184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Število udeležence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dvideno število ur vadb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tednov vadb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aditelj oz vodja programa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Programi dodatne športne vadbe kategoriziranih športnikov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2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977"/>
        <w:gridCol w:w="1985"/>
        <w:gridCol w:w="1701"/>
        <w:gridCol w:w="1984"/>
      </w:tblGrid>
      <w:tr>
        <w:trPr/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Kraj vadbe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/>
              <w:t>Število udeležencev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dvideno število ur vadb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Število tednov vadb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aditelj oz vodja programa</w:t>
            </w:r>
          </w:p>
        </w:tc>
      </w:tr>
      <w:tr>
        <w:trPr/>
        <w:tc>
          <w:tcPr>
            <w:tcW w:w="1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Finančna konstrukcij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ela 1:</w:t>
      </w:r>
    </w:p>
    <w:p>
      <w:pPr>
        <w:pStyle w:val="Normal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984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alizacija v  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Lastna sredstva (vir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Ministrstvo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sl-SI" w:eastAsia="en-US"/>
              </w:rPr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sl-SI" w:eastAsia="en-US"/>
              </w:rPr>
            </w:pPr>
            <w:r>
              <w:rPr>
                <w:sz w:val="22"/>
                <w:lang w:val="sl-SI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 xml:space="preserve">Odhodki izvajanja celotnega programa/projekta in njihovi deleži </w:t>
      </w:r>
      <w:r>
        <w:rPr>
          <w:sz w:val="22"/>
        </w:rPr>
        <w:t>po naslednjih postavkah</w:t>
      </w:r>
      <w:r>
        <w:rPr>
          <w:b/>
          <w:sz w:val="22"/>
        </w:rPr>
        <w:t>:</w:t>
      </w:r>
    </w:p>
    <w:p>
      <w:pPr>
        <w:pStyle w:val="Normal"/>
        <w:ind w:right="-467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Tabela 2:</w:t>
      </w:r>
    </w:p>
    <w:p>
      <w:pPr>
        <w:pStyle w:val="Footnote"/>
        <w:ind w:left="284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283"/>
        <w:gridCol w:w="2212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Zbirna tabela strukture odhodkov programa oz. projekta v letu 200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to 200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8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v EUR</w:t>
            </w:r>
          </w:p>
        </w:tc>
        <w:tc>
          <w:tcPr>
            <w:tcW w:w="221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Realizacija v 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283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2212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rFonts w:eastAsia="Arial" w:cs="Arial"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28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2"/>
        </w:rPr>
      </w:pPr>
      <w:r>
        <w:rPr>
          <w:sz w:val="22"/>
        </w:rPr>
        <w:t>c) IZ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&quot;C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&quot;CE;Times New Roman" w:hAnsi="Times New Roman&quot;CE;Times New Roman" w:cs="Times New Roman&quot;CE;Times New Roman"/>
      </w:rPr>
    </w:pPr>
    <w:r>
      <w:rPr>
        <w:rFonts w:cs="Times New Roman&quot;CE;Times New Roman" w:ascii="Times New Roman&quot;CE;Times New Roman" w:hAnsi="Times New Roman&quot;CE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&quot;CE;Times New Roman" w:hAnsi="Times New Roman&quot;CE;Times New Roman" w:cs="Times New Roman&quot;CE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&quot;CE;Times New Roman" w:ascii="Times New Roman&quot;CE;Times New Roman" w:hAnsi="Times New Roman&quot;C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&quot;CE;Times New Roman" w:hAnsi="Times New Roman&quot;CE;Times New Roman" w:cs="Times New Roman&quot;CE;Times New Roman"/>
                      </w:rPr>
                    </w:pP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t>15</w:t>
                    </w:r>
                    <w:r>
                      <w:rPr>
                        <w:rStyle w:val="PageNumber"/>
                        <w:rFonts w:cs="Times New Roman&quot;CE;Times New Roman" w:ascii="Times New Roman&quot;CE;Times New Roman" w:hAnsi="Times New Roman&quot;C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9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&quot;CE;Times New Roman" w:hAnsi="Times New Roman&quot;CE;Times New Roman" w:cs="Times New Roman&quot;CE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cs="Times New Roman"/>
      <w:b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ckText">
    <w:name w:val="Block Text"/>
    <w:basedOn w:val="Normal"/>
    <w:qFormat/>
    <w:pPr>
      <w:ind w:left="708" w:right="-467" w:hanging="0"/>
    </w:pPr>
    <w:rPr>
      <w:i/>
    </w:rPr>
  </w:style>
  <w:style w:type="paragraph" w:styleId="BodyTextIndent2">
    <w:name w:val="Body Text Indent 2"/>
    <w:basedOn w:val="Normal"/>
    <w:qFormat/>
    <w:pPr>
      <w:ind w:left="360" w:hanging="0"/>
    </w:pPr>
    <w:rPr>
      <w:i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4:00Z</dcterms:created>
  <dc:creator>SILVA</dc:creator>
  <dc:description/>
  <cp:keywords/>
  <dc:language>en-US</dc:language>
  <cp:lastModifiedBy>Nataša Rupnik</cp:lastModifiedBy>
  <cp:lastPrinted>2017-12-05T10:01:00Z</cp:lastPrinted>
  <dcterms:modified xsi:type="dcterms:W3CDTF">2025-03-28T12:03:00Z</dcterms:modified>
  <cp:revision>18</cp:revision>
  <dc:subject/>
  <dc:title>1</dc:title>
</cp:coreProperties>
</file>