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  <w:t xml:space="preserve">SPLOŠNI PODATKI- kategorizirani športniki </w:t>
        <w:tab/>
        <w:tab/>
      </w:r>
      <w:r>
        <w:rPr>
          <w:shadow/>
          <w:sz w:val="28"/>
        </w:rPr>
        <w:t>Obrazec Št. 1.1</w:t>
      </w:r>
    </w:p>
    <w:p>
      <w:pPr>
        <w:pStyle w:val="Heading2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  <w:t>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Naziv predlagatelja in ime in priimek: </w:t>
      </w:r>
    </w:p>
    <w:p>
      <w:pPr>
        <w:pStyle w:val="Normal"/>
        <w:rPr/>
      </w:pPr>
      <w:r>
        <w:rPr/>
        <w:t xml:space="preserve">Naslov (sedež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no-organizacijska oblika predlagatelja (društvo, javni zavod, fizična oseba) in ali ima društvo status društva, ki deluje v javnem interesu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ična številka</w:t>
      </w:r>
      <w:r>
        <w:rPr/>
        <w:t>: ___________________________________</w:t>
      </w:r>
      <w:r>
        <w:rPr>
          <w:b/>
          <w:bCs/>
        </w:rPr>
        <w:t>Davčna številka</w:t>
      </w:r>
      <w:r>
        <w:rPr/>
        <w:t>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Št. transakcijskega računa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 in ekspozitura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: _________________________________________faks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/>
      </w:pPr>
      <w:r>
        <w:rPr/>
        <w:t xml:space="preserve">     </w:t>
      </w:r>
      <w:r>
        <w:rPr/>
        <w:t>(če kategoriziranega športnika prijavi klub)</w:t>
      </w:r>
    </w:p>
    <w:p>
      <w:pPr>
        <w:pStyle w:val="Normal"/>
        <w:rPr/>
      </w:pPr>
      <w:r>
        <w:rPr/>
        <w:t>Odgovorna oseba je pooblaščeni podpisnik predlagatelja, s katerim bo sklenjena pogodba o dodelitvi sredstev za sprejeti projekt/program, ki nosi odgovornost v skladu s prevzetimi pogodbenimi obveznost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4"/>
        </w:rPr>
        <w:t xml:space="preserve">OSNOVNI PODATKI O KONTAKTNI OSEBI </w:t>
      </w:r>
      <w:r>
        <w:rPr>
          <w:b/>
          <w:sz w:val="22"/>
        </w:rPr>
        <w:t>PRIJAVITELJA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/>
        <w:t>(če se razlikuje od odgovorne oseb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n priimek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ja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mobilni telefon___________________________________________faks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ka pošta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</w:rPr>
        <w:t>Izpolnjenemu obrazcu “Splošni podatki” je potrebno priložiti kopijo naslednja potrdila (navedena potrdila ne smejo biti starejša od 6 mesecev)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- potrdilo o stalnem prebivališču v Občini Mirna Peč, </w:t>
      </w:r>
    </w:p>
    <w:p>
      <w:pPr>
        <w:pStyle w:val="TextBody"/>
        <w:rPr>
          <w:sz w:val="22"/>
        </w:rPr>
      </w:pPr>
      <w:r>
        <w:rPr>
          <w:sz w:val="22"/>
        </w:rPr>
        <w:t>- potrdilo Olimpijskega komiteja Slovenije - Združenja športnih zvez o status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0"/>
        </w:rPr>
        <w:t>5. IZJA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Mirna Peč,   ______________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hadow/>
        </w:rPr>
      </w:pPr>
      <w:r>
        <w:rPr/>
        <w:t xml:space="preserve">PRIJAVA ZA SOFINANCIRANJE PROGRAMA OZIROMA PROJEKTA S PODROČJA  KAKOVOSTNEGA IN VRHUNSKEGA ŠPORTA – ŠPORTNE NAGRAD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hadow/>
        </w:rPr>
        <w:t>Obrazec št. 3/E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ŠPORTNE NAGRADE ZA KATEGORIZIRANE ŠPORTNIK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ATKI O ŠPORTNIKU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Ime in priimek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Naslov: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Datum rojstva: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Ime in naslov športnega kluba: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Športna panoga: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STA KATEGORIZACIJE:_____________________________________________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BDOBJE STATUSA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ATEK OPIS ŠPORTNE POTI Z REZULTATI ZADNJE SEZONE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IZJAVA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dgovorna oseba s svojim podpisom potrjujem resničnost navedenih podatkov v tem in v vseh priloženih razpisnih obrazcih in izjavljam, da sprejemam pogoje razpisa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aj in datum: Mirna Peč, ____________             (žig)             Podpis: ____________________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Opomb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53:00Z</dcterms:created>
  <dc:creator>SILVA</dc:creator>
  <dc:description/>
  <cp:keywords/>
  <dc:language>en-US</dc:language>
  <cp:lastModifiedBy>Nataša Rupnik</cp:lastModifiedBy>
  <cp:lastPrinted>2007-04-18T17:09:00Z</cp:lastPrinted>
  <dcterms:modified xsi:type="dcterms:W3CDTF">2023-06-22T13:23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