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8"/>
        </w:rPr>
      </w:pPr>
      <w:r>
        <w:rPr>
          <w:sz w:val="28"/>
        </w:rPr>
        <w:t xml:space="preserve">SPLOŠNI PODATKI- kategorizirani športniki </w:t>
        <w:tab/>
        <w:tab/>
      </w:r>
      <w:r>
        <w:rPr>
          <w:shadow/>
          <w:sz w:val="28"/>
        </w:rPr>
        <w:t>Obrazec Št. 1.1</w:t>
      </w:r>
    </w:p>
    <w:p>
      <w:pPr>
        <w:pStyle w:val="Heading2"/>
        <w:rPr>
          <w:rFonts w:ascii="Wingdings" w:hAnsi="Wingdings" w:cs="Wingdings"/>
          <w:sz w:val="28"/>
        </w:rPr>
      </w:pPr>
      <w:r>
        <w:rPr>
          <w:rFonts w:cs="Wingdings" w:ascii="Wingdings" w:hAnsi="Wingdings"/>
          <w:sz w:val="28"/>
        </w:rPr>
        <w:t></w:t>
      </w:r>
    </w:p>
    <w:p>
      <w:pPr>
        <w:pStyle w:val="Normal"/>
        <w:rPr>
          <w:rFonts w:ascii="Wingdings" w:hAnsi="Wingdings" w:cs="Wingdings"/>
          <w:sz w:val="28"/>
        </w:rPr>
      </w:pPr>
      <w:r>
        <w:rPr>
          <w:rFonts w:cs="Wingdings" w:ascii="Wingdings" w:hAnsi="Wingdings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OSNOVNI PODATKI O PRIJAVITELJU PROJEKTA/PROGRAM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Naziv predlagatelja in ime in priimek: </w:t>
      </w:r>
    </w:p>
    <w:p>
      <w:pPr>
        <w:pStyle w:val="Normal"/>
        <w:rPr/>
      </w:pPr>
      <w:r>
        <w:rPr/>
        <w:t xml:space="preserve">Naslov (sedež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usno-organizacijska oblika predlagatelja (društvo, javni zavod, fizična oseba) in ali ima društvo status društva, ki deluje v javnem interesu: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tična številka</w:t>
      </w:r>
      <w:r>
        <w:rPr/>
        <w:t>: ___________________________________</w:t>
      </w:r>
      <w:r>
        <w:rPr>
          <w:b/>
          <w:bCs/>
        </w:rPr>
        <w:t>Davčna številka</w:t>
      </w:r>
      <w:r>
        <w:rPr/>
        <w:t>________________________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Št. transakcijskega računa</w:t>
      </w:r>
      <w:r>
        <w:rPr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iv banke in ekspozitura: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/mobilni telefon: _________________________________________faks: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ktronska pošta: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PODATKI O ODGOVORNI OSEBI PRIJAVITELJA</w:t>
      </w:r>
      <w:r>
        <w:rPr>
          <w:sz w:val="24"/>
        </w:rPr>
        <w:t>:</w:t>
      </w:r>
    </w:p>
    <w:p>
      <w:pPr>
        <w:pStyle w:val="Normal"/>
        <w:rPr/>
      </w:pPr>
      <w:r>
        <w:rPr/>
        <w:t xml:space="preserve">     </w:t>
      </w:r>
      <w:r>
        <w:rPr/>
        <w:t>(če kategoriziranega športnika prijavi klub)</w:t>
      </w:r>
    </w:p>
    <w:p>
      <w:pPr>
        <w:pStyle w:val="Normal"/>
        <w:rPr/>
      </w:pPr>
      <w:r>
        <w:rPr/>
        <w:t>Odgovorna oseba je pooblaščeni podpisnik predlagatelja, s katerim bo sklenjena pogodba o dodelitvi sredstev za sprejeti projekt/program, ki nosi odgovornost v skladu s prevzetimi pogodbenimi obveznost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e in priimek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kcija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/mobilni telefon___________________________________________faks: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ktronska pošta: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b/>
          <w:sz w:val="24"/>
        </w:rPr>
        <w:t xml:space="preserve">OSNOVNI PODATKI O KONTAKTNI OSEBI </w:t>
      </w:r>
      <w:r>
        <w:rPr>
          <w:b/>
          <w:sz w:val="22"/>
        </w:rPr>
        <w:t>PRIJAVITELJA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/>
        <w:t>(če se razlikuje od odgovorne oseb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e in priimek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kcija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/mobilni telefon___________________________________________faks: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ktronska pošta: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OBVEZNE PRILOGE, KOT DOKAZILO ZA IZPOLNJEVANJE POGOJE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2"/>
        </w:rPr>
        <w:t>Izpolnjenemu obrazcu “Splošni podatki” je potrebno priložiti kopijo naslednja potrdila (navedena potrdila ne smejo biti starejša od 6 mesecev):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- potrdilo o stalnem prebivališču v Občini Mirna Peč, </w:t>
      </w:r>
    </w:p>
    <w:p>
      <w:pPr>
        <w:pStyle w:val="TextBody"/>
        <w:rPr>
          <w:sz w:val="22"/>
        </w:rPr>
      </w:pPr>
      <w:r>
        <w:rPr>
          <w:sz w:val="22"/>
        </w:rPr>
        <w:t>- potrdilo Olimpijskega komiteja Slovenije - Združenja športnih zvez o statusu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>
          <w:sz w:val="20"/>
        </w:rPr>
        <w:t>5. IZJAV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dgovorna oseba s svojim podpisom potrjujem  resničnost vseh navedenih podatkov v tem in v vseh priloženih razpisnih obrazci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zjavljam, da sprejemam pogoje razpisa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raj in datum: Mirna Peč,   ______________                        (žig)                           Podpis: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pombe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 xml:space="preserve">PRIJAVA ZA SOFINANCIRANJE PROGRAMA OZIROMA PROJEKTA S PODROČJA  KAKOVOSTNEGA IN VRHUNSKEGA ŠPORTA – ŠPORTNE NAGRADE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</w:r>
      <w:r>
        <w:rPr>
          <w:shadow/>
        </w:rPr>
        <w:t>Obrazec št. 3/E</w:t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ŠPORTNE NAGRADE ZA KATEGORIZIRANE ŠPORTNIKE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PODATKI O ŠPORTNIKU: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Ime in priimek______________________________________________________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Naslov:___________________________________________________________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sz w:val="22"/>
        </w:rPr>
        <w:t>Datum rojstva:_____________________________________________________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Ime in naslov športnega kluba:________________________________________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Športna panoga: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RSTA KATEGORIZACIJE:_____________________________________________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OBDOBJE STATUSA: 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KRATEK OPIS ŠPORTNE POTI Z REZULTATI ZADNJE SEZONE: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 xml:space="preserve"> </w:t>
      </w:r>
      <w:r>
        <w:rPr>
          <w:sz w:val="22"/>
        </w:rPr>
        <w:t>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IZJAVA: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Odgovorna oseba s svojim podpisom potrjujem resničnost navedenih podatkov v tem in v vseh priloženih razpisnih obrazcih in izjavljam, da sprejemam pogoje razpisa.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Kraj in datum: Mirna Peč, ____________             (žig)             Podpis: 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Opombe</w:t>
      </w:r>
      <w:r>
        <w:rPr/>
        <w:t>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>A:\OBRAZEC-1--spl.podatki.2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9:53:00Z</dcterms:created>
  <dc:creator>SILVA</dc:creator>
  <dc:description/>
  <cp:keywords/>
  <dc:language>en-US</dc:language>
  <cp:lastModifiedBy>unm.si Kastelic</cp:lastModifiedBy>
  <cp:lastPrinted>2007-04-18T17:09:00Z</cp:lastPrinted>
  <dcterms:modified xsi:type="dcterms:W3CDTF">2025-03-31T09:53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otPrint1">
    <vt:bool>1</vt:bool>
  </property>
</Properties>
</file>