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</w:rPr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  <w:sz w:val="28"/>
        </w:rPr>
        <w:t>Obrazec Št. 1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ziv predlagatelja in ime in priimek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(sedež)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o sekcij v društvu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a številka: ___________________________________Davčna številka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Št. transakcijskega računa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Število članov društva s plačano članarino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OSNOVNI PODATKI O KONTAKTNI OSEBI </w:t>
      </w:r>
      <w:r>
        <w:rPr>
          <w:b/>
          <w:sz w:val="22"/>
        </w:rPr>
        <w:t>PRIJAVITELJA</w:t>
      </w:r>
      <w:r>
        <w:rPr>
          <w:sz w:val="22"/>
        </w:rPr>
        <w:t xml:space="preserve">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, v kolikor se prijavitelj prijavlja prvič, potrebno priložiti kopijo izpiska iz registra, iz katere je razvidno, da je predlagatelj registriran za opravljanje dejavnosti oz. potrdilo o pridobljenem statu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društva</w:t>
      </w:r>
      <w:r>
        <w:rPr>
          <w:sz w:val="22"/>
        </w:rPr>
        <w:t>: fotokopije odločbe o vpisu v register društev in fotokopijo statuta društva, če oddajo vlog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2"/>
        </w:rPr>
        <w:t>za zavode</w:t>
      </w:r>
      <w:r>
        <w:rPr>
          <w:sz w:val="22"/>
        </w:rPr>
        <w:t xml:space="preserve">: fotokopijo rednega izpisa iz sodnega registra (izda ga okrožno sodišč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EVIDENCO ČLANOV, ki so plačali članari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_______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16:00Z</dcterms:created>
  <dc:creator>SILVA</dc:creator>
  <dc:description/>
  <cp:keywords/>
  <dc:language>en-US</dc:language>
  <cp:lastModifiedBy>obcina.mirnapec@siol.net</cp:lastModifiedBy>
  <cp:lastPrinted>2007-04-18T18:09:00Z</cp:lastPrinted>
  <dcterms:modified xsi:type="dcterms:W3CDTF">2023-06-26T09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