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 xml:space="preserve">IZPOLNJEVANJE POGOJEV </w:t>
      </w:r>
      <w:r>
        <w:rPr>
          <w:rFonts w:cs="Arial" w:ascii="Arial" w:hAnsi="Arial"/>
        </w:rPr>
        <w:t xml:space="preserve">ZA SODELOVANJE NA RAZPISU     </w:t>
      </w:r>
      <w:r>
        <w:rPr>
          <w:sz w:val="28"/>
        </w:rPr>
        <w:t>Obra</w:t>
      </w:r>
      <w:r>
        <w:rPr>
          <w:shadow/>
          <w:sz w:val="28"/>
        </w:rPr>
        <w:t>zec št. 2</w:t>
      </w:r>
      <w:r>
        <w:rPr>
          <w:sz w:val="28"/>
        </w:rPr>
        <w:t xml:space="preserve">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rPr/>
      </w:pPr>
      <w:r>
        <w:rPr/>
        <w:t>V nadaljevanju so podane izjave, katere je dolžan prijavitelj potrditi z žigom in podpisom oz. priložiti ustrezno potrdilo (pri točki 1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na javni razpis izjavljam, da imam sedež na območju občine Mirna Peč oziroma, da ima društvo člane, ki so občani občine Mirna Peč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j in datum: 18.7.2022                            (žig)                          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IZJAVA: Kot prijavitelj programa/projekta na javni razpis izjavljam, da imam zagotovljene materialne, prostorske, kadrovske in organizacijske možnosti za uresničitev načrtovanih  aktivnost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Podpis:</w:t>
      </w:r>
      <w:r>
        <w:rPr/>
        <w:t>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ZJAVA: Kot prijavitelj programa/projekta na javni razpis izjavljam, da imam urejeno evidenco o članstvu, plačani članarini in ostalo dokumentacijo, kot to določa zakon o društvih. (samo društva!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Kraj in datum: ________________                            </w:t>
      </w:r>
      <w:r>
        <w:rPr>
          <w:rFonts w:cs="Arial" w:ascii="Arial" w:hAnsi="Arial"/>
          <w:sz w:val="20"/>
        </w:rPr>
        <w:t xml:space="preserve">(žig)                      </w:t>
      </w:r>
      <w:r>
        <w:rPr>
          <w:sz w:val="20"/>
        </w:rPr>
        <w:t>Podpis: __________________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izjavljam, sem v preteklih letih za prejeta sredstva iz proračuna Občine Mirna Peč redno izpolnjeval pogodbene obveznosti. (samo prejemniki sredstev!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</w:t>
      </w:r>
      <w:r>
        <w:rPr>
          <w:rFonts w:cs="Arial" w:ascii="Arial" w:hAnsi="Arial"/>
        </w:rPr>
        <w:t xml:space="preserve"> (žig)                     </w:t>
      </w:r>
      <w:r>
        <w:rPr/>
        <w:t xml:space="preserve">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IZJAVA: Kot prijavitelj programa/projekta izjavljam, da smo registrirani za dejavnost in imam večletne (vsaj enoletne) izkušnje na področju, ki je predmet razpi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Kraj in datum: ________________                            (žig)                           Podpis: 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6. IZJAVA: Kot prijavitelj programa/projekta izjavljam, da bo program ali del programa oziroma projekta izveden v razpisanem letu  ter da je neprofitnega značaj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 Podpis:</w:t>
      </w:r>
      <w:r>
        <w:rPr/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g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Slog"/>
        <w:rPr/>
      </w:pPr>
      <w:r>
        <w:rPr>
          <w:b/>
          <w:sz w:val="20"/>
          <w:lang w:val="sl-SI"/>
        </w:rPr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</w:t>
      </w:r>
      <w:r>
        <w:rPr>
          <w:rFonts w:cs="Arial" w:ascii="Arial" w:hAnsi="Arial"/>
        </w:rPr>
        <w:t xml:space="preserve">(žig)                      </w:t>
      </w:r>
      <w:r>
        <w:rPr/>
        <w:t>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mbe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2-pogoj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">
    <w:name w:val="Slo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16:00Z</dcterms:created>
  <dc:creator>SILVA</dc:creator>
  <dc:description/>
  <cp:keywords/>
  <dc:language>en-US</dc:language>
  <cp:lastModifiedBy>obcina.mirnapec@siol.net</cp:lastModifiedBy>
  <cp:lastPrinted>2002-01-21T08:35:00Z</cp:lastPrinted>
  <dcterms:modified xsi:type="dcterms:W3CDTF">2023-06-26T09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