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LJUBITELJSKE KULTURE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</w:t>
        <w:tab/>
      </w:r>
      <w:r>
        <w:rPr>
          <w:shadow/>
          <w:sz w:val="28"/>
        </w:rPr>
        <w:t>Obrazec št. 3/A1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RASLI PEVSKI ZBORI: (izpolnijo samo društv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Opis dejavnosti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9"/>
        <w:gridCol w:w="860"/>
        <w:gridCol w:w="833"/>
        <w:gridCol w:w="26"/>
        <w:gridCol w:w="824"/>
        <w:gridCol w:w="992"/>
        <w:gridCol w:w="878"/>
        <w:gridCol w:w="823"/>
        <w:gridCol w:w="851"/>
        <w:gridCol w:w="850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članov zbora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-rano št. ur vaj zb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-rano št. nasto-pov na priredi-tvah v občini z več udele-žen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samo-stojnih nasto-pov v  občini</w:t>
            </w:r>
          </w:p>
          <w:p>
            <w:pPr>
              <w:pStyle w:val="Normal"/>
              <w:jc w:val="center"/>
              <w:rPr/>
            </w:pPr>
            <w:r>
              <w:rPr/>
              <w:t>(letni koncer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ponovi-tev samo-stojnih nasto-pov v občini</w:t>
            </w:r>
          </w:p>
          <w:p>
            <w:pPr>
              <w:pStyle w:val="Normal"/>
              <w:jc w:val="center"/>
              <w:rPr/>
            </w:pPr>
            <w:r>
              <w:rPr/>
              <w:t>(ponovitev letnega koncert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o št. nastopov na medobč. Priredi-tvah z več udele-ženci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samo-stojnih nasto-pov izven občine</w:t>
            </w:r>
          </w:p>
          <w:p>
            <w:pPr>
              <w:pStyle w:val="Normal"/>
              <w:jc w:val="center"/>
              <w:rPr/>
            </w:pPr>
            <w:r>
              <w:rPr/>
              <w:t>(koncert izven občine)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a udele-žba na regij-skem tekmo-vanj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a udele-žba na tekmo-vanju na držav-nem nivoj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ele-žba na medna-rodnih priredi-tva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imek in ime in strokov-na izobra-zba strokov-nega vodje in št. ur del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375" w:right="-467" w:hanging="360"/>
        <w:rPr>
          <w:b/>
          <w:b/>
        </w:rPr>
      </w:pPr>
      <w:r>
        <w:rPr>
          <w:b/>
        </w:rPr>
        <w:t>vlagatelj mora predložiti seznam nastopov na občinskih in medobčinskih prireditvah ter na regijskih, državnih in meddržavnih tekmovanjih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b) Finančna konstrukcij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2"/>
        <w:gridCol w:w="170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6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6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 xml:space="preserve">Odhodki </w:t>
      </w:r>
      <w:r>
        <w:rPr>
          <w:sz w:val="22"/>
        </w:rPr>
        <w:t>izvajanja celotnega programa/projekta in njihovi deleži 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>
          <w:lang w:val="de-DE" w:eastAsia="en-US"/>
        </w:rPr>
        <w:t>Tabela 2:</w:t>
      </w:r>
    </w:p>
    <w:p>
      <w:pPr>
        <w:pStyle w:val="Footnote"/>
        <w:ind w:left="284" w:hanging="0"/>
        <w:rPr>
          <w:lang w:val="de-DE" w:eastAsia="en-US"/>
        </w:rPr>
      </w:pPr>
      <w:r>
        <w:rPr>
          <w:lang w:val="de-DE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de-DE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LJUBITELJSKE KULTURE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</w:t>
        <w:tab/>
      </w:r>
      <w:r>
        <w:rPr>
          <w:shadow/>
          <w:sz w:val="28"/>
        </w:rPr>
        <w:t>Obrazec št. 3/A2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ODRASLA INSTRUMENTALNA SKUPINA: (izpolnijo samo društva)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Opis dejavnosti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9"/>
        <w:gridCol w:w="860"/>
        <w:gridCol w:w="833"/>
        <w:gridCol w:w="26"/>
        <w:gridCol w:w="824"/>
        <w:gridCol w:w="992"/>
        <w:gridCol w:w="878"/>
        <w:gridCol w:w="823"/>
        <w:gridCol w:w="851"/>
        <w:gridCol w:w="850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članov zbora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ur vaj zbor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nasto-pov na priredi-tvah v občini z več udele-ženci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samo-stojnih nasto-pov v občini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ponovi-tev samo-stojnih nasto-pov v občin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o št. nastopov na medobč. Priredi-tvah z več udeležen-ci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samo-stojnih nasto-pov izven občine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a udele-žba na regij-skem tekmo-vanj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a udele-žba na tekmo-vanju na držav-nem nivoj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ele-žba na medna-rodnih priredi-tva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imek in ime in strokov-na izobra-zba strokov-nega vodje in št. ur del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283" w:right="-467" w:hanging="283"/>
        <w:rPr>
          <w:b/>
          <w:b/>
          <w:sz w:val="22"/>
        </w:rPr>
      </w:pPr>
      <w:r>
        <w:rPr>
          <w:b/>
          <w:sz w:val="22"/>
        </w:rPr>
        <w:t>Finančna konstrukcij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2"/>
        <w:gridCol w:w="1701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6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6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LJUBITELJSKE KULTURE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</w:t>
        <w:tab/>
      </w:r>
      <w:r>
        <w:rPr>
          <w:shadow/>
          <w:sz w:val="28"/>
        </w:rPr>
        <w:t>Obrazec št. 3/A3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GLEDALIŠKA SKUPINA: (izpolnijo samo društva)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) Opis dejavnosti </w:t>
      </w:r>
    </w:p>
    <w:tbl>
      <w:tblPr>
        <w:tblW w:w="9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850"/>
        <w:gridCol w:w="967"/>
        <w:gridCol w:w="1105"/>
        <w:gridCol w:w="829"/>
        <w:gridCol w:w="1012"/>
        <w:gridCol w:w="147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članov skupi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o št. ur vaj skupi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o št. nastopov na prireditvah v občini z več udeleženc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-rano št. samo-stojnih nasto-pov v občini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ponovi-tev samo-stojnih nastopov v občini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o št. nastopov na medobč. prireditvah z več udeleženci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-no št. samo-stojnih nasto-pov izven občine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irana udeležba na regijskem tekmova-nju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imek in ime in strokovna izobrazba strokovnega vodje in št. ur de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67" w:hanging="0"/>
        <w:rPr/>
      </w:pPr>
      <w:r>
        <w:rPr>
          <w:b/>
          <w:sz w:val="22"/>
        </w:rPr>
        <w:t xml:space="preserve">*Navede se dejanska realizacija program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inančna konstrukc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(žig)                           Podpis: 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Opom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LJUBITELJSKE KULTURE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</w:t>
        <w:tab/>
      </w:r>
      <w:r>
        <w:rPr>
          <w:shadow/>
          <w:sz w:val="28"/>
        </w:rPr>
        <w:t>Obrazec št. 3/A4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ORGANIZACIJA LETNEGA KONCERTA LJUBITELJSKE SKUPINE V OBČI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sz w:val="22"/>
        </w:rPr>
        <w:t>Naziv projekta: 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276"/>
        <w:gridCol w:w="2410"/>
        <w:gridCol w:w="99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dogodk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priredit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prireditv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videni </w:t>
            </w:r>
          </w:p>
          <w:p>
            <w:pPr>
              <w:pStyle w:val="Normal"/>
              <w:jc w:val="center"/>
              <w:rPr/>
            </w:pPr>
            <w:r>
              <w:rPr/>
              <w:t>Udeleženec/c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obisko-valcev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ratek opis prireditve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) Finančna konstrukcija</w:t>
      </w:r>
    </w:p>
    <w:p>
      <w:pPr>
        <w:pStyle w:val="Heading2"/>
        <w:rPr/>
      </w:pPr>
      <w:r>
        <w:rPr/>
        <w:tab/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3520"/>
        <w:gridCol w:w="975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2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97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3520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975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3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3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2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OPREME S PODROČJA  KULTURE </w:t>
        <w:tab/>
        <w:tab/>
        <w:tab/>
        <w:tab/>
        <w:tab/>
        <w:tab/>
        <w:tab/>
        <w:tab/>
        <w:tab/>
        <w:t xml:space="preserve">       </w:t>
        <w:tab/>
        <w:t xml:space="preserve">                                                               </w:t>
        <w:tab/>
        <w:tab/>
        <w:t xml:space="preserve">   </w:t>
        <w:tab/>
      </w:r>
      <w:r>
        <w:rPr>
          <w:shadow/>
          <w:sz w:val="28"/>
        </w:rPr>
        <w:t>Obrazec št. 3/A5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NAKUP OPREME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  <w:b/>
          <w:b/>
          <w:sz w:val="24"/>
        </w:rPr>
      </w:pPr>
      <w:r>
        <w:rPr>
          <w:rFonts w:cs="Times New Roman&quot;CE;Times New Roman" w:ascii="Times New Roman&quot;CE;Times New Roman" w:hAnsi="Times New Roman&quot;CE;Times New Roman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a) Naziv projekta: 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  <w:b/>
          <w:b/>
        </w:rPr>
      </w:pPr>
      <w:r>
        <w:rPr>
          <w:rFonts w:cs="Times New Roman&quot;CE;Times New Roman" w:ascii="Times New Roman&quot;CE;Times New Roman" w:hAnsi="Times New Roman&quot;CE;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 Utemeljitev investicije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inančna konstrukcija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gram investicijskih posegov/ nakupa opreme</w:t>
        <w:tab/>
        <w:tab/>
        <w:t>(vrednost v EUR z DDV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2"/>
          <w:szCs w:val="22"/>
        </w:rPr>
        <w:t>2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2"/>
          <w:szCs w:val="22"/>
        </w:rPr>
        <w:t>5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>Odhodki skupaj</w:t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467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(žig)                           Podpis: 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  <w:sz w:val="28"/>
        </w:rPr>
      </w:pPr>
      <w:r>
        <w:rPr/>
        <w:t xml:space="preserve">PRIJAVA ZA SOFINANCIRANJE PROJEKTA DRUŠTVA S PODROČJA  KULTURE, KI NE SODI V REDNO LJUBITELJSKO KULTURNO DEJAVNOST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   </w:t>
      </w:r>
      <w:r>
        <w:rPr>
          <w:shadow/>
          <w:sz w:val="28"/>
        </w:rPr>
        <w:t>Obrazec št. 3/B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PROJEKTI NA PODROČJU KULTU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sz w:val="22"/>
        </w:rPr>
        <w:t>Naziv projekta: 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985"/>
        <w:gridCol w:w="1701"/>
        <w:gridCol w:w="99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iv prireditv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priredit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prireditv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viden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deleženec/ci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obisko-valcev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ratek opis prireditve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) Finančna konstrukcija</w:t>
      </w:r>
    </w:p>
    <w:p>
      <w:pPr>
        <w:pStyle w:val="Heading2"/>
        <w:rPr/>
      </w:pPr>
      <w:r>
        <w:rPr/>
        <w:tab/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lang w:val="sl-SI" w:eastAsia="en-US"/>
              </w:rPr>
              <w:t>Ministrstvo za kulturo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3520"/>
        <w:gridCol w:w="975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2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97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3520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975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3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3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2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KULTURE </w:t>
        <w:tab/>
        <w:tab/>
        <w:tab/>
        <w:tab/>
        <w:tab/>
        <w:tab/>
        <w:tab/>
        <w:tab/>
        <w:tab/>
        <w:t xml:space="preserve">       </w:t>
        <w:tab/>
        <w:t xml:space="preserve">                                                               </w:t>
        <w:tab/>
        <w:tab/>
        <w:t xml:space="preserve">   </w:t>
        <w:tab/>
      </w:r>
      <w:r>
        <w:rPr>
          <w:shadow/>
          <w:sz w:val="28"/>
        </w:rPr>
        <w:t>Obrazec št. 3/C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OBNOVA KULTURNE DEDIŠČINE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  <w:b/>
          <w:b/>
          <w:sz w:val="24"/>
        </w:rPr>
      </w:pPr>
      <w:r>
        <w:rPr>
          <w:rFonts w:cs="Times New Roman&quot;CE;Times New Roman" w:ascii="Times New Roman&quot;CE;Times New Roman" w:hAnsi="Times New Roman&quot;CE;Times New Roman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a) Naziv projekta: 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  <w:b/>
          <w:b/>
        </w:rPr>
      </w:pPr>
      <w:r>
        <w:rPr>
          <w:rFonts w:cs="Times New Roman&quot;CE;Times New Roman" w:ascii="Times New Roman&quot;CE;Times New Roman" w:hAnsi="Times New Roman&quot;CE;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&quot;CE;Times New Roman" w:hAnsi="Times New Roman&quot;CE;Times New Roman" w:cs="Times New Roman&quot;CE;Times New Roman"/>
        </w:rPr>
      </w:pPr>
      <w:r>
        <w:rPr>
          <w:rFonts w:cs="Times New Roman&quot;CE;Times New Roman" w:ascii="Times New Roman&quot;CE;Times New Roman" w:hAnsi="Times New Roman&quot;CE;Times New Roma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 Utemeljitev investicije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inančna konstrukcija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gram investicijskih posegov/ nakupa opreme</w:t>
        <w:tab/>
        <w:tab/>
        <w:t>(vrednost v EUR z DDV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2"/>
          <w:szCs w:val="22"/>
        </w:rPr>
        <w:t>2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________________________________________</w:t>
        <w:tab/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>Odhodki skupaj</w:t>
        <w:tab/>
        <w:t>___________________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ov oz. projektov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en-US" w:eastAsia="en-US"/>
              </w:rPr>
              <w:t>Lastna sredstva (vir)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de-DE" w:eastAsia="en-US"/>
              </w:rPr>
            </w:pPr>
            <w:r>
              <w:rPr>
                <w:lang w:val="de-DE" w:eastAsia="en-US"/>
              </w:rPr>
              <w:t>Sponzorji, donatorj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de-DE" w:eastAsia="en-US"/>
              </w:rPr>
            </w:pPr>
            <w:r>
              <w:rPr>
                <w:lang w:val="de-DE" w:eastAsia="en-US"/>
              </w:rPr>
              <w:t>Ministrstvo za kulturo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Javni sklad RS za kulturne dejavnost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354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467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(žig)                           Podpis: 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Opom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&quot;CE">
    <w:altName w:val="Times New Roman"/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&quot;CE;Times New Roman" w:hAnsi="Times New Roman&quot;CE;Times New Roman" w:cs="Times New Roman&quot;CE;Times New Roman"/>
      </w:rPr>
    </w:pPr>
    <w:r>
      <w:rPr>
        <w:rFonts w:cs="Times New Roman&quot;CE;Times New Roman" w:ascii="Times New Roman&quot;CE;Times New Roman" w:hAnsi="Times New Roman&quot;CE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&quot;CE;Times New Roman" w:hAnsi="Times New Roman&quot;CE;Times New Roman" w:cs="Times New Roman&quot;CE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&quot;CE;Times New Roman" w:hAnsi="Times New Roman&quot;CE;Times New Roman" w:cs="Times New Roman&quot;CE;Times New Roman"/>
                      </w:rPr>
                    </w:pP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t>15</w: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&quot;CE;Times New Roman" w:hAnsi="Times New Roman&quot;CE;Times New Roman" w:cs="Times New Roman&quot;CE;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&quot;CE;Times New Roman" w:hAnsi="Times New Roman&quot;CE;Times New Roman" w:cs="Times New Roman&quot;CE;Times New Roman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375"/>
        </w:tabs>
        <w:ind w:left="375" w:hanging="360"/>
      </w:pPr>
      <w:rPr>
        <w:rFonts w:ascii="Wingdings 3" w:hAnsi="Wingdings 3" w:cs="Wingdings 3" w:hint="default"/>
        <w:sz w:val="16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&quot;CE;Times New Roman" w:hAnsi="Times New Roman&quot;CE;Times New Roman" w:cs="Times New Roman&quot;CE;Times New Roman"/>
      </w:r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&quot;CE;Times New Roman" w:hAnsi="Times New Roman&quot;CE;Times New Roman" w:cs="Times New Roman&quot;CE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Times New Roman&quot;CE;Times New Roman" w:hAnsi="Times New Roman&quot;CE;Times New Roman" w:cs="Times New Roman&quot;CE;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&quot;CE;Times New Roman" w:hAnsi="Times New Roman&quot;CE;Times New Roman" w:cs="Times New Roman&quot;CE;Times New Roman"/>
      <w:b/>
      <w:i w:val="false"/>
      <w:sz w:val="22"/>
      <w:u w:val="none"/>
    </w:rPr>
  </w:style>
  <w:style w:type="character" w:styleId="WW8Num5z0">
    <w:name w:val="WW8Num5z0"/>
    <w:qFormat/>
    <w:rPr>
      <w:rFonts w:ascii="Wingdings 3" w:hAnsi="Wingdings 3" w:cs="Wingdings 3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&quot;CE;Times New Roman" w:hAnsi="Times New Roman&quot;CE;Times New Roman" w:cs="Times New Roman&quot;CE;Times New Roman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9:00Z</dcterms:created>
  <dc:creator>SILVA</dc:creator>
  <dc:description/>
  <cp:keywords/>
  <dc:language>en-US</dc:language>
  <cp:lastModifiedBy>obcina.mirnapec@siol.net</cp:lastModifiedBy>
  <cp:lastPrinted>2007-04-18T18:37:00Z</cp:lastPrinted>
  <dcterms:modified xsi:type="dcterms:W3CDTF">2023-06-26T09:09:00Z</dcterms:modified>
  <cp:revision>2</cp:revision>
  <dc:subject/>
  <dc:title>1</dc:title>
</cp:coreProperties>
</file>