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8"/>
        </w:rPr>
        <w:t xml:space="preserve">SPLOŠNI PODATKI </w:t>
        <w:tab/>
        <w:tab/>
        <w:tab/>
        <w:tab/>
        <w:tab/>
        <w:tab/>
        <w:t xml:space="preserve">            </w:t>
      </w:r>
      <w:r>
        <w:rPr>
          <w:shadow/>
          <w:sz w:val="28"/>
        </w:rPr>
        <w:t>Obrazec št. 1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2"/>
        <w:rPr>
          <w:b w:val="false"/>
          <w:b w:val="false"/>
          <w:sz w:val="22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ziv predlagatelja oz. ime in priimek: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(sedež)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no-organizacijska oblika predlagatelja (društvo, javni zavod, fizična oseba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ilo sekcij v društvu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ična številka: _____________________________Davčna številka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. transakcijskega računa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 in ekspozitura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: ________________________________faks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Število članov društva s plačano članarino: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Odgovorna oseba je pooblaščeni podpisnik predlagatelja, s katerim bo sklenjena pogodba o dodelitvi sredstev za sprejeti projekt/program, ki nosi odgovornost v skladu s prevzetimi pogodbenimi obveznost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OSNOVNI PODATKI O KONTAKTNI OSEBI </w:t>
      </w:r>
      <w:r>
        <w:rPr>
          <w:b/>
          <w:sz w:val="22"/>
        </w:rPr>
        <w:t>PRIJAVITELJA</w:t>
      </w:r>
      <w:r>
        <w:rPr>
          <w:sz w:val="22"/>
        </w:rPr>
        <w:t xml:space="preserve"> </w:t>
      </w:r>
      <w:r>
        <w:rPr/>
        <w:t>(če se razlikuje od odgovorne oseb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</w:rPr>
        <w:t>Izpolnjenemu obrazcu »Splošni podatki« je potrebno, v kolikor se prijavitelj prijavlja prvič, priložiti kopijo izpiska iz registra, iz katere je razvidno, da je predlagatelj registriran za opravljanje dejavnosti oz. potrdilo o pridobljenem statu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/>
      </w:pPr>
      <w:r>
        <w:rPr>
          <w:b/>
          <w:sz w:val="22"/>
        </w:rPr>
        <w:t>za društva</w:t>
      </w:r>
      <w:r>
        <w:rPr>
          <w:sz w:val="22"/>
        </w:rPr>
        <w:t>: fotokopije odločbe o vpisu v register društev in fotokopijo statuta društva, če oddajo prijavo prvič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/>
      </w:pPr>
      <w:r>
        <w:rPr>
          <w:b/>
          <w:sz w:val="22"/>
        </w:rPr>
        <w:t>za samozaposlene v kulturi</w:t>
      </w:r>
      <w:r>
        <w:rPr>
          <w:sz w:val="22"/>
        </w:rPr>
        <w:t>: fotokopijo odločbe o pridobitvi statusa samozaposlenega v kultu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  <w:sz w:val="22"/>
        </w:rPr>
        <w:t>za zavode</w:t>
      </w:r>
      <w:r>
        <w:rPr>
          <w:sz w:val="22"/>
        </w:rPr>
        <w:t>: fotokopijo rednega izpisa iz sodnega registra (izda ga okrožno sodišče), če oddajo prvi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5.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09:00Z</dcterms:created>
  <dc:creator>SILVA</dc:creator>
  <dc:description/>
  <cp:keywords/>
  <dc:language>en-US</dc:language>
  <cp:lastModifiedBy>obcina.mirnapec@siol.net</cp:lastModifiedBy>
  <cp:lastPrinted>2007-04-18T17:31:00Z</cp:lastPrinted>
  <dcterms:modified xsi:type="dcterms:W3CDTF">2023-06-26T09:09:00Z</dcterms:modified>
  <cp:revision>2</cp:revision>
  <dc:subject/>
  <dc:title>1</dc:title>
</cp:coreProperties>
</file>