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8"/>
        </w:rPr>
        <w:t xml:space="preserve">SPLOŠNI PODATKI </w:t>
        <w:tab/>
        <w:tab/>
        <w:tab/>
        <w:tab/>
        <w:tab/>
        <w:tab/>
        <w:t xml:space="preserve">            </w:t>
      </w:r>
      <w:r>
        <w:rPr>
          <w:shadow/>
          <w:sz w:val="28"/>
        </w:rPr>
        <w:t>Obrazec Št. 1</w:t>
      </w:r>
    </w:p>
    <w:p>
      <w:pPr>
        <w:pStyle w:val="Heading2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Heading2"/>
        <w:rPr>
          <w:b w:val="false"/>
          <w:b w:val="false"/>
          <w:sz w:val="22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OSNOVNI PODATKI O PRIJAVITELJU PROJEKTA/PROGRAM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Naziv predlagatelja in ime in priimek: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lov (sedež):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sno-organizacijska oblika predlagatelja (društvo, javni zavod, fizična oseba)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evilo sekcij v društvu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ična številka: ___________________________________Davčna številka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Št. transakcijskega računa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banke in ekspozitura: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mobilni telefon: _________________________________________faks: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ska pošta: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Število članov društva s plačano članarino: 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ODATKI O ODGOVORNI OSEBI PRIJAVITELJA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Odgovorna oseba je pooblaščeni podpisnik predlagatelja, s katerim bo sklenjena pogodba o dodelitvi sredstev za sprejeti projekt/program, ki nosi odgovornost v skladu s prevzetimi pogodbenimi obveznostm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 in priimek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ija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mobilni telefon___________________________________________faks: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ska pošta: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OSNOVNI PODATKI O KONTAKTNI OSEBI </w:t>
      </w:r>
      <w:r>
        <w:rPr>
          <w:b/>
          <w:sz w:val="22"/>
        </w:rPr>
        <w:t>PRIJAVITELJA</w:t>
      </w:r>
      <w:r>
        <w:rPr>
          <w:sz w:val="22"/>
        </w:rPr>
        <w:t xml:space="preserve"> </w:t>
      </w:r>
      <w:r>
        <w:rPr/>
        <w:t>(če se razlikuje od odgovorne oseb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 in priimek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ija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mobilni telefon___________________________________________faks: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ska pošta: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OBVEZNE PRILOGE, KOT DOKAZILO ZA IZPOLNJEVANJE POGOJE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2"/>
        </w:rPr>
        <w:t>Izpolnjenemu obrazcu “Splošni podatki” je, v kolikor se društvo na razpis prijavlja prvič, potrebno priložiti kopijo izpiska iz registra, iz katere je razvidno, da je predlagatelj registriran za opravljanje dejavnosti oz. potrdilo o pridobljenem status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rPr/>
      </w:pPr>
      <w:r>
        <w:rPr>
          <w:b/>
          <w:sz w:val="22"/>
        </w:rPr>
        <w:t>za društva</w:t>
      </w:r>
      <w:r>
        <w:rPr>
          <w:sz w:val="22"/>
        </w:rPr>
        <w:t>: fotokopije odločbe o vpisu v register društev in fotokopijo statuta društva, če oddaja vlogo prvič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>
          <w:b/>
          <w:b/>
        </w:rPr>
      </w:pPr>
      <w:r>
        <w:rPr>
          <w:b/>
          <w:sz w:val="22"/>
        </w:rPr>
        <w:t>za zavode</w:t>
      </w:r>
      <w:r>
        <w:rPr>
          <w:sz w:val="22"/>
        </w:rPr>
        <w:t xml:space="preserve">: fotokopijo rednega izpisa iz sodnega registra (izda ga okrožno sodišče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20"/>
        </w:rPr>
      </w:pPr>
      <w:r>
        <w:rPr>
          <w:sz w:val="20"/>
        </w:rPr>
        <w:t>5. IZJAV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>A:\OBRAZEC-1--spl.podatki.2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9:35:00Z</dcterms:created>
  <dc:creator>SILVA</dc:creator>
  <dc:description/>
  <cp:keywords/>
  <dc:language>en-US</dc:language>
  <cp:lastModifiedBy>obcina.mirnapec@siol.net</cp:lastModifiedBy>
  <cp:lastPrinted>2007-04-18T17:07:00Z</cp:lastPrinted>
  <dcterms:modified xsi:type="dcterms:W3CDTF">2023-06-26T09:3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Print1">
    <vt:bool>1</vt:bool>
  </property>
</Properties>
</file>