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SPLOŠNI PODATKI </w:t>
        <w:tab/>
        <w:tab/>
        <w:tab/>
        <w:tab/>
        <w:tab/>
        <w:tab/>
        <w:t xml:space="preserve">            </w:t>
      </w:r>
      <w:r>
        <w:rPr>
          <w:shadow/>
        </w:rPr>
        <w:t>Obrazec Št. 1</w:t>
      </w:r>
    </w:p>
    <w:p>
      <w:pPr>
        <w:pStyle w:val="Heading2"/>
        <w:rPr/>
      </w:pPr>
      <w:r>
        <w:rPr/>
        <w:t xml:space="preserve">                </w:t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 xml:space="preserve">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OSNOVNI PODATKI O PRIJAVITELJU PROJEKTA/PROGRAM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ziv predlagatelja in ime in priimek: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slov (sedež): 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tusno-organizacijska oblika predlagatelja (društvo, javni zavod, fizična oseba) in ali ima društvo status društva, ki deluje v javnem interesu: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Število sekcij v društvu: 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ična številka: _________________________Davčna številka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Št. transakcijskega računa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ziv banke in ekspozitura: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lefon/mobilni telefon: _________________________faks: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ktronska pošta: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Število članov društva s plačano članarino (od tega s prebivališčem v Občini  Mirna Peč): 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ODATKI O ODGOVORNI OSEBI PRIJAVITELJA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Odgovorna oseba je pooblaščeni podpisnik predlagatelja, s katerim bo sklenjena pogodba o dodelitvi sredstev za sprejeti projekt/program, ki nosi odgovornost v skladu s prevzetimi pogodbenimi obveznostmi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e in priimek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kcija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/mobilni telefon:____________________________faks: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ktronska pošta:___________________________________________________________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 OSNOVNI PODATKI O KONTAKTNI OSEBI PRIJAVITELJA</w:t>
      </w:r>
      <w:r>
        <w:rPr>
          <w:sz w:val="24"/>
        </w:rPr>
        <w:t xml:space="preserve"> (če se razlikuje od odgovorne osebe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me in priimek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unkcija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/mobilni telefon____________________________faks: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ektronska pošta: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OBVEZNE PRILOGE, KOT DOKAZILO ZA IZPOLNJEVANJE POGOJE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Izpolnjenemu obrazcu “Splošni podatki” je potrebno priložiti kopijo izpiska iz registra, iz katere je razvidno, da je predlagatelj registriran za opravljanje dejavnosti oz. potrdilo o pridobljenem statusu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rPr/>
      </w:pPr>
      <w:r>
        <w:rPr>
          <w:b/>
          <w:sz w:val="24"/>
        </w:rPr>
        <w:t>za društva</w:t>
      </w:r>
      <w:r>
        <w:rPr>
          <w:sz w:val="24"/>
        </w:rPr>
        <w:t>: fotokopije odločbe o vpisu v register društev in fotokopijo statuta društva, če prijavitelj oddajo vlogo prvič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za zavode</w:t>
      </w:r>
      <w:r>
        <w:rPr>
          <w:sz w:val="24"/>
        </w:rPr>
        <w:t xml:space="preserve">: fotokopijo rednega izpisa iz sodnega registra (izda ga okrožno sodišče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5. IZJA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zjavljam, da sprejemam pogoje razpis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Kraj in datum: _____________                            (žig)                           Podpis: 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-1--spl.podatki.2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02:00Z</dcterms:created>
  <dc:creator>SILVA</dc:creator>
  <dc:description/>
  <cp:keywords/>
  <dc:language>en-US</dc:language>
  <cp:lastModifiedBy>obcina.mirnapec@siol.net</cp:lastModifiedBy>
  <cp:lastPrinted>2007-09-19T14:55:00Z</cp:lastPrinted>
  <dcterms:modified xsi:type="dcterms:W3CDTF">2023-06-26T09:0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